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sz w:val="28"/>
        </w:rPr>
        <w:t xml:space="preserve">Funcţionari publici </w:t>
      </w:r>
      <w:r>
        <w:rPr>
          <w:b/>
          <w:sz w:val="28"/>
          <w:szCs w:val="28"/>
        </w:rPr>
        <w:t>în autorităţile publice centrale şi locale</w:t>
      </w:r>
      <w:r>
        <w:rPr>
          <w:b/>
          <w:sz w:val="28"/>
        </w:rPr>
        <w:t xml:space="preserve"> la 1 ianuarie 2003</w:t>
      </w:r>
    </w:p>
    <w:p>
      <w:pPr>
        <w:pStyle w:val="Normal"/>
        <w:ind w:right="493" w:hanging="0"/>
        <w:jc w:val="right"/>
        <w:rPr/>
      </w:pPr>
      <w:r>
        <w:rPr/>
        <w:t>Persoane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3"/>
        <w:gridCol w:w="2124"/>
        <w:gridCol w:w="2123"/>
        <w:gridCol w:w="2124"/>
        <w:gridCol w:w="2124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i</w:t>
            </w:r>
          </w:p>
          <w:p>
            <w:pPr>
              <w:pStyle w:val="Block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(conf. Hot.Guv.RM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151 din 23.02.2001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i de stat cu grade de calificare stabilite prin acte legislative speciale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alese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numi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+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5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Funcţionari publici </w:t>
      </w:r>
      <w:r>
        <w:rPr>
          <w:b/>
          <w:sz w:val="28"/>
          <w:szCs w:val="28"/>
        </w:rPr>
        <w:t>în autorităţile publice centrale şi locale</w:t>
      </w:r>
      <w:r>
        <w:rPr>
          <w:b/>
          <w:sz w:val="28"/>
        </w:rPr>
        <w:t xml:space="preserve"> la 1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ianuarie 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93" w:hanging="0"/>
        <w:jc w:val="right"/>
        <w:rPr/>
      </w:pPr>
      <w:r>
        <w:rPr/>
        <w:t>Persoane</w:t>
      </w:r>
    </w:p>
    <w:tbl>
      <w:tblPr>
        <w:tblW w:w="1417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76"/>
        <w:gridCol w:w="2076"/>
        <w:gridCol w:w="2077"/>
        <w:gridCol w:w="2076"/>
        <w:gridCol w:w="2077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i</w:t>
            </w:r>
          </w:p>
          <w:p>
            <w:pPr>
              <w:pStyle w:val="BlockText"/>
              <w:rPr/>
            </w:pPr>
            <w:r>
              <w:rPr>
                <w:sz w:val="24"/>
                <w:szCs w:val="24"/>
              </w:rPr>
              <w:t>publici (conf. Hot.Guv.RM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151 din 23.02.2001)</w:t>
            </w:r>
          </w:p>
        </w:tc>
        <w:tc>
          <w:tcPr>
            <w:tcW w:w="2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i de stat cu grade de calificare stabilite prin acte legislative speciale</w:t>
            </w:r>
          </w:p>
        </w:tc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alese</w:t>
            </w:r>
          </w:p>
        </w:tc>
        <w:tc>
          <w:tcPr>
            <w:tcW w:w="2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numi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+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4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32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766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6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1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766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9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766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 xml:space="preserve">Funcţionari publici </w:t>
      </w:r>
      <w:r>
        <w:rPr>
          <w:b/>
          <w:sz w:val="28"/>
          <w:szCs w:val="28"/>
        </w:rPr>
        <w:t>în autorităţile publice centrale şi locale</w:t>
      </w:r>
      <w:r>
        <w:rPr>
          <w:b/>
          <w:sz w:val="28"/>
        </w:rPr>
        <w:t xml:space="preserve"> la 1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ianuarie 2005</w:t>
      </w:r>
    </w:p>
    <w:p>
      <w:pPr>
        <w:pStyle w:val="Normal"/>
        <w:ind w:right="493" w:hanging="0"/>
        <w:jc w:val="right"/>
        <w:rPr/>
      </w:pPr>
      <w:r>
        <w:rPr/>
        <w:t>Persoane</w:t>
      </w:r>
    </w:p>
    <w:tbl>
      <w:tblPr>
        <w:tblW w:w="1417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76"/>
        <w:gridCol w:w="2076"/>
        <w:gridCol w:w="2077"/>
        <w:gridCol w:w="2076"/>
        <w:gridCol w:w="2077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i</w:t>
            </w:r>
          </w:p>
          <w:p>
            <w:pPr>
              <w:pStyle w:val="Block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(conf. Hot.Guv.RM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151 din 23.02.2001)</w:t>
            </w:r>
          </w:p>
        </w:tc>
        <w:tc>
          <w:tcPr>
            <w:tcW w:w="2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i de stat cu grade de calificare stabilite prin acte legislative speciale</w:t>
            </w:r>
          </w:p>
        </w:tc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alese</w:t>
            </w:r>
          </w:p>
        </w:tc>
        <w:tc>
          <w:tcPr>
            <w:tcW w:w="2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numi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+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2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54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766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5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1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766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8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3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766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ţionari  publici în autorităţile publice centrale şi locale la 1 ianuarie  20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" w:hanging="0"/>
        <w:jc w:val="right"/>
        <w:rPr/>
      </w:pPr>
      <w:r>
        <w:rPr/>
        <w:t>Persoane</w:t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139"/>
        <w:gridCol w:w="2138"/>
        <w:gridCol w:w="2139"/>
        <w:gridCol w:w="2139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(conf. Hot.Guv.R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151 din 23.02.01)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i de stat cu grade de calificare stabilite prin acte legislative speciale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alese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numi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+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ţionari  publici în autorităţile publice centrale şi locale la 1 ianuarie  200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" w:hanging="0"/>
        <w:jc w:val="right"/>
        <w:rPr/>
      </w:pPr>
      <w:r>
        <w:rPr/>
        <w:t>Persoane</w:t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139"/>
        <w:gridCol w:w="2138"/>
        <w:gridCol w:w="2139"/>
        <w:gridCol w:w="2139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cu statut stabilit conform Legii nr.443-XIII din 4 mai 1995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i de stat cu grade de calificare stabilite prin acte legislative speciale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alese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numi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+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3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ţionari  publici în autorităţile publice centrale şi locale la 1 ianuarie 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" w:hanging="0"/>
        <w:jc w:val="right"/>
        <w:rPr/>
      </w:pPr>
      <w:r>
        <w:rPr/>
        <w:t>Persoane</w:t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139"/>
        <w:gridCol w:w="2138"/>
        <w:gridCol w:w="2139"/>
        <w:gridCol w:w="2139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cu statut stabilit conform Legii nr.443-XIII din 4 mai 1995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i de stat cu grade de calificare stabilite prin acte legislative speciale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alese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numi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+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7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7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ţionari  publici în autorităţile publice centrale şi locale la 1 ianuarie  20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" w:hanging="0"/>
        <w:jc w:val="right"/>
        <w:rPr/>
      </w:pPr>
      <w:r>
        <w:rPr/>
        <w:t>Persoane</w:t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139"/>
        <w:gridCol w:w="2138"/>
        <w:gridCol w:w="2139"/>
        <w:gridCol w:w="2139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cu statut stabilit conform art.7,8,9,10 din Legea nr.158-XVI din 4 iulie 2008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uncţionari de stat cu grade de calificare stabilite prin acte legislative speciale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alese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numi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+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2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6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3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ţionari  publici în autorităţile publice centrale şi locale la 1 ianuarie  201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" w:hanging="0"/>
        <w:jc w:val="right"/>
        <w:rPr/>
      </w:pPr>
      <w:r>
        <w:rPr/>
        <w:t>Persoane</w:t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139"/>
        <w:gridCol w:w="2138"/>
        <w:gridCol w:w="2139"/>
        <w:gridCol w:w="2139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cu statut stabilit conform art.7,8,9,10 din Legea nr.158-XVI din 4 iulie 2008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onari de stat cu grade de calificare stabilite prin acte legislative speciale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alese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i de demnitate publică numi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+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5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8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ţionari  publici în autorităţile publice centrale şi locale la 1 ianuarie  20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20" w:hanging="0"/>
        <w:jc w:val="right"/>
        <w:rPr/>
      </w:pPr>
      <w:r>
        <w:rPr/>
        <w:t>Persoane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540"/>
        <w:gridCol w:w="2409"/>
        <w:gridCol w:w="2410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cu statut stabilit conform art.7,8,9,10 din Legea nr.158-XVI din 4 iulie 20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publici cu statut special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care detin functii demnitate publica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0" w:name="_Hlk33037337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ţionari  publici în autorităţile publice centrale şi locale la 1 ianuarie  20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20" w:hanging="0"/>
        <w:jc w:val="right"/>
        <w:rPr/>
      </w:pPr>
      <w:r>
        <w:rPr/>
        <w:t>Persoane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540"/>
        <w:gridCol w:w="2409"/>
        <w:gridCol w:w="2410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cu statut stabilit conform art.7,8,9,10 din Legea nr.158-XVI din 4 iulie 20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publici cu statut special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care detin functii demnitate publica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ţionari  publici în autorităţile publice centrale şi locale la 1 ianuarie 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20" w:hanging="0"/>
        <w:jc w:val="right"/>
        <w:rPr/>
      </w:pPr>
      <w:r>
        <w:rPr/>
        <w:t>Persoane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540"/>
        <w:gridCol w:w="2409"/>
        <w:gridCol w:w="2410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cu statut stabilit conform art.7,8,9,10 din Legea nr.158-XVI din 4 iulie 20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publici cu statut special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care detin functii demnitate publica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uncţionari  publici în autorităţile publice centrale şi locale la 1 ianuarie 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20" w:hanging="0"/>
        <w:jc w:val="right"/>
        <w:rPr/>
      </w:pPr>
      <w:r>
        <w:rPr/>
        <w:t>Persoane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540"/>
        <w:gridCol w:w="2409"/>
        <w:gridCol w:w="2410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cu statut stabilit conform art.7,8,9,10 din Legea nr.158-XVI din 4 iulie 20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publici cu statut special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care detin functii demnitate publica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uncţionari  publici în autorităţile publice centrale şi locale la 1 ianuarie 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20" w:hanging="0"/>
        <w:jc w:val="right"/>
        <w:rPr/>
      </w:pPr>
      <w:r>
        <w:rPr/>
        <w:t>Persoane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540"/>
        <w:gridCol w:w="2409"/>
        <w:gridCol w:w="2410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cu statut stabilit conform art.7,8,9,10 din Legea nr.158-XVI din 4 iulie 20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publici cu statut special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care detin functii demnitate publica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uncţionari  publici în autorităţile publice centrale şi locale la 1 ianuarie 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20" w:hanging="0"/>
        <w:jc w:val="right"/>
        <w:rPr/>
      </w:pPr>
      <w:r>
        <w:rPr/>
        <w:t>Persoane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38"/>
        <w:gridCol w:w="2540"/>
        <w:gridCol w:w="2409"/>
        <w:gridCol w:w="2410"/>
      </w:tblGrid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ţiona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i cu statut stabilit conform art.7,8,9,10 din Legea nr.158-XVI din 4 iulie 20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publici cu statut special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ari care detin functii demnitate publica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=2+3+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lusiv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centr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tăţile administraţiei publice loca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09"/>
              <w:rPr>
                <w:sz w:val="24"/>
                <w:szCs w:val="24"/>
              </w:rPr>
            </w:pPr>
            <w:r>
              <w:rPr>
                <w:sz w:val="24"/>
              </w:rPr>
              <w:t>din care feme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27:00Z</dcterms:created>
  <dc:creator>NADEA</dc:creator>
  <dc:description/>
  <cp:keywords/>
  <dc:language>en-US</dc:language>
  <cp:lastModifiedBy>Tatiana Chimerciuc</cp:lastModifiedBy>
  <cp:lastPrinted>2015-03-19T21:55:00Z</cp:lastPrinted>
  <dcterms:modified xsi:type="dcterms:W3CDTF">2016-03-14T14:18:00Z</dcterms:modified>
  <cp:revision>4</cp:revision>
  <dc:subject/>
  <dc:title>Numărul funcţionarilor publici la 1</dc:title>
</cp:coreProperties>
</file>